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 Circle Venn Diagram on African Trading Kingdoms</w:t>
      </w:r>
    </w:p>
    <w:p>
      <w:pPr>
        <w:pStyle w:val="Head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_________________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147320</wp:posOffset>
                </wp:positionV>
                <wp:extent cx="6126480" cy="393192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931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4pt;margin-top:11.6pt;width:482.35pt;height:309.5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147320</wp:posOffset>
                </wp:positionV>
                <wp:extent cx="6126480" cy="39319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931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4pt;margin-top:11.6pt;width:482.35pt;height:309.5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75295</wp:posOffset>
                </wp:positionH>
                <wp:positionV relativeFrom="paragraph">
                  <wp:posOffset>66040</wp:posOffset>
                </wp:positionV>
                <wp:extent cx="1034415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38pt;mso-wrap-distance-left:9.05pt;mso-wrap-distance-right:9.05pt;mso-wrap-distance-top:0pt;mso-wrap-distance-bottom:0pt;margin-top:5.2pt;mso-position-vertical-relative:text;margin-left:6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195</wp:posOffset>
                </wp:positionH>
                <wp:positionV relativeFrom="paragraph">
                  <wp:posOffset>6604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HAN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2pt;mso-position-vertical-relative:text;margin-left:32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H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08480</wp:posOffset>
                </wp:positionV>
                <wp:extent cx="6217920" cy="420624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4206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142.4pt;width:489.55pt;height:331.1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528320</wp:posOffset>
                </wp:positionV>
                <wp:extent cx="1920240" cy="16459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29.6pt;mso-wrap-distance-left:9.05pt;mso-wrap-distance-right:9.05pt;mso-wrap-distance-top:0pt;mso-wrap-distance-bottom:0pt;margin-top:41.6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2295</wp:posOffset>
                </wp:positionH>
                <wp:positionV relativeFrom="paragraph">
                  <wp:posOffset>5491480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GH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432.4pt;mso-position-vertical-relative:text;margin-left:5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NGH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2631440</wp:posOffset>
                </wp:positionV>
                <wp:extent cx="1097280" cy="100584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207.2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7840</wp:posOffset>
                </wp:positionH>
                <wp:positionV relativeFrom="paragraph">
                  <wp:posOffset>2722880</wp:posOffset>
                </wp:positionV>
                <wp:extent cx="1371600" cy="8229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4.8pt;mso-wrap-distance-left:9.05pt;mso-wrap-distance-right:9.05pt;mso-wrap-distance-top:0pt;mso-wrap-distance-bottom:0pt;margin-top:214.4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619760</wp:posOffset>
                </wp:positionV>
                <wp:extent cx="1737360" cy="10972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86.4pt;mso-wrap-distance-left:9.05pt;mso-wrap-distance-right:9.05pt;mso-wrap-distance-top:0pt;mso-wrap-distance-bottom:0pt;margin-top:48.8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1991360</wp:posOffset>
                </wp:positionV>
                <wp:extent cx="1920240" cy="822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156.8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095</wp:posOffset>
                </wp:positionH>
                <wp:positionV relativeFrom="paragraph">
                  <wp:posOffset>11938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4pt;mso-position-vertical-relative:text;margin-left:59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1795</wp:posOffset>
                </wp:positionH>
                <wp:positionV relativeFrom="paragraph">
                  <wp:posOffset>423418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3.4pt;mso-position-vertical-relative:text;margin-left:230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TAMMYJ~1\LOCALS~1\Temp\3CircleVen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32:00Z</dcterms:created>
  <dc:creator> </dc:creator>
  <dc:description/>
  <cp:keywords/>
  <dc:language>en-US</dc:language>
  <cp:lastModifiedBy>NYCDOE</cp:lastModifiedBy>
  <dcterms:modified xsi:type="dcterms:W3CDTF">2013-01-14T15:32:00Z</dcterms:modified>
  <cp:revision>2</cp:revision>
  <dc:subject>Norman Public Schools Title II D</dc:subject>
  <dc:title>3 Circle Venn template</dc:title>
</cp:coreProperties>
</file>